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PENYEDIAAN PERALATAN </w:t>
      </w:r>
      <w:bookmarkEnd w:id="0"/>
      <w:r>
        <w:rPr>
          <w:rFonts w:cs="Tahoma" w:ascii="Bookman Old Style" w:hAnsi="Bookman Old Style"/>
          <w:b/>
          <w:sz w:val="28"/>
          <w:szCs w:val="28"/>
          <w:lang w:val="id-ID"/>
        </w:rPr>
        <w:t>RUMAH TANGGA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Dalam Rangka menunjang kebutuhan kegiatan pelayanan tugas dan fungsi Badan Pengelola Keuangan dan Aset Daerah Provinsi Jawa Tengah khususnya menunjang Administrasi perkantoran seperti surat menyurat, Kepegawaian dan keuangan. Kebutuhan akan peralatan Rumah Tangga yang berupa bahan dan peralatan kebersihan merupakan kebutuhan pokok rutin setiap organisasi. Penyediaan Peralatan Rumah Tangga Badan Pengelola Keuangan dan Aset Daerah Provinsi Jawa Tengah perlu diarahkan secara baik dan menyeluruh sehingga mampu memberikan keluaran berupa bahan kerja yang memadai dan efisien serta dilaksanakan menurut norma dan peraturan yang berlaku.</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yediaan Peralatan Rumah Tangga</w:t>
      </w:r>
      <w:r>
        <w:rPr>
          <w:rFonts w:cs="Tahoma" w:ascii="Bookman Old Style" w:hAnsi="Bookman Old Style"/>
          <w:sz w:val="28"/>
          <w:szCs w:val="28"/>
          <w:lang w:val="id-ID" w:eastAsia="id-ID"/>
        </w:rPr>
        <w:t xml:space="preserve"> adalah untuk memfasilitasi dan memenuhi tersedianya kebutuhan kantor berupa alat kebersihan dan sarana lainnya sehingga diharapkan  memberikan kenyamanan dalam melaksanakan pekerjaan pada BPKAD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memberikan kenyamanan kepada pegawai dan masyarakat/pengguna layanan pada  BPKAD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Peralatan Rumah Tangga yang ditugaskan kepada Penyedia Barang/Jasa adalah untuk melaksanakan Pengadaan peralatan kebersihan dan bahan pembersih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yediaan Peralatan Rumah Tangga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sedianya peralatan kebersihan dan bahan pembersih yang baik dan memadai untuk mendukung kenyamanan tempat/ruang setiap unit kerja di BPKAD Provinsi Jawa Teng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laksananya  administrasi  umum dengan target sebesar 100%.</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rsentase peralatan Rumah Tangga yang tercapai dengan target sebesar 100%</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Peralatan Rumah Tangga Tahun 2025 sebesar Rp.175.000.000,00 (Seratus tujuh puluh lima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Peralatan Rumah Tangga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Peralatan Rumah Tangga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21:00Z</dcterms:created>
  <dc:creator>ole</dc:creator>
  <dc:description/>
  <cp:keywords/>
  <dc:language>en-US</dc:language>
  <cp:lastModifiedBy>bpkad prov</cp:lastModifiedBy>
  <cp:lastPrinted>2017-02-15T21:15:00Z</cp:lastPrinted>
  <dcterms:modified xsi:type="dcterms:W3CDTF">2025-03-24T03:16:00Z</dcterms:modified>
  <cp:revision>6</cp:revision>
  <dc:subject/>
  <dc:title>PEMERINTAH  PROPINSI  DAERAH  TINGKAT  I  JAWA  TENGAH</dc:title>
</cp:coreProperties>
</file>