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sz w:val="28"/>
          <w:szCs w:val="28"/>
          <w:lang w:val="id-ID"/>
        </w:rPr>
        <w:t>FASILITASI KUNJUNGAN TAMU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engan diberlakukannya Undang-Undang Nomor 23 Tahun 2014 tentang Pemerintahan Daerah, memberikan kewenangan kepada Daerah Provinsi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alam Rangka menunjang tugas dan fungsi Badan Pengelola Keuangan dan Aset Daerah Provinsi Jawa Tengah khususnya menunjang Administrasi perkantoran seperti surat menyurat, Kepegawaian dan keuangan. Kebutuhan akan Fasilitasi Kunjungan Tamu yang berupa penyediaan makan minum rapat dan tamu merupakan kebutuhan pokok rutin setiap organisasi. Kebutuhan akan Fasilitasi Kunjungan Tamu yang berupa Makan minum rapat dan tamu merupakan kebutuhan pokok rutin setiap organisasi. Fasilitasi Kunjungan Tamu Badan Pengelola Keuangan dan Aset Daerah Provinsi Jawa Tengah perlu diarahkan secara sehingga mampu memberikan keluaran berupa fasilitasi penyediaan makan minum untuk rapat-rapat dan fasilitasi makan minum tamu yang memadai, efektif dan efisien serta dilaksanakan menurut norma dan peraturan yang berlaku.</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Fasilitasi Kunjungan Tamu</w:t>
      </w:r>
      <w:r>
        <w:rPr>
          <w:rFonts w:cs="Tahoma" w:ascii="Bookman Old Style" w:hAnsi="Bookman Old Style"/>
          <w:sz w:val="28"/>
          <w:szCs w:val="28"/>
          <w:lang w:val="id-ID" w:eastAsia="id-ID"/>
        </w:rPr>
        <w:t xml:space="preserve"> adalah untuk memfasilitasi dan memenuhi tersedianya kebutuhan kantor berupa </w:t>
      </w:r>
      <w:r>
        <w:rPr>
          <w:rFonts w:cs="Tahoma" w:ascii="Bookman Old Style" w:hAnsi="Bookman Old Style"/>
          <w:sz w:val="28"/>
          <w:szCs w:val="28"/>
          <w:lang w:val="id-ID"/>
        </w:rPr>
        <w:t>penyediaan makan minum untuk rapat- rapat dan fasilitasi makan minum tamu</w:t>
      </w:r>
      <w:r>
        <w:rPr>
          <w:rFonts w:cs="Tahoma" w:ascii="Bookman Old Style" w:hAnsi="Bookman Old Style"/>
          <w:sz w:val="28"/>
          <w:szCs w:val="28"/>
          <w:lang w:val="id-ID" w:eastAsia="id-ID"/>
        </w:rPr>
        <w:t xml:space="preserve"> sehingga diharapkan  mempercepat dalam melaksanakan pekerjaan pada BPKAD Provinsi Jawa Tengah.  </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Guna menunjang penyelenggaraan pelayanan administrasi perkantoran pada Badan Pengelola Keuangan dan Aset Daerah Provinsi Jawa Tengah.</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meningkatkan pelayanan administrasi perkantoran yang lebih efisiensi dan efektifitas pada BPKAD Provinsi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Fasilitasi Kunjungan Tamu yang ditugaskan kepada Penyedia Barang/Jasa adalah untuk melaksanakan Pengadaan makan minum sesuai dengan Spesifikasi yang telah ditetapkan melalui proses sesuai aturan yang berlaku.</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Adapun keluaran Sub Kegiatan Fasilitasi Kunjungan Tamu adalah:</w:t>
      </w:r>
    </w:p>
    <w:p>
      <w:pPr>
        <w:pStyle w:val="Normal"/>
        <w:spacing w:lineRule="auto" w:line="360"/>
        <w:ind w:left="709" w:hanging="0"/>
        <w:jc w:val="both"/>
        <w:rPr>
          <w:rFonts w:ascii="Bookman Old Style" w:hAnsi="Bookman Old Style" w:cs="Tahoma"/>
          <w:sz w:val="28"/>
          <w:szCs w:val="28"/>
          <w:lang w:val="id-ID"/>
        </w:rPr>
      </w:pPr>
      <w:r>
        <w:rPr>
          <w:rFonts w:cs="Tahoma" w:ascii="Bookman Old Style" w:hAnsi="Bookman Old Style"/>
          <w:sz w:val="28"/>
          <w:szCs w:val="28"/>
          <w:lang w:val="id-ID"/>
        </w:rPr>
        <w:t>Tersedianya makanan dan minuman untuk tamu dan rapat-rapat sebagai bahan penunjang pelaksanaan pekerjaan administrasi pelayanan perkantoran.</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Fasilitasi Kunjungan Tamu Tahun 2025 sebesar Rp.120.264.000,00 (Seratus  dua puluh juta dua ratus enam puluh empat ribu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Fasilitasi Kunjungan Tamu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Fasilitasi Kunjungan Tamu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3:32:00Z</dcterms:created>
  <dc:creator>ole</dc:creator>
  <dc:description/>
  <cp:keywords/>
  <dc:language>en-US</dc:language>
  <cp:lastModifiedBy>bpkad prov</cp:lastModifiedBy>
  <cp:lastPrinted>2017-02-15T21:15:00Z</cp:lastPrinted>
  <dcterms:modified xsi:type="dcterms:W3CDTF">2025-03-20T04:04:00Z</dcterms:modified>
  <cp:revision>3</cp:revision>
  <dc:subject/>
  <dc:title>PEMERINTAH  PROPINSI  DAERAH  TINGKAT  I  JAWA  TENGAH</dc:title>
</cp:coreProperties>
</file>