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MELIHARAAN PERALATAN DAN MESIN LAINNYA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 xml:space="preserve">Untuk optimalisasi tugas pokok dan fungsi Unit Pengelolaan Asrama Donohudan dalam rangka pelayanan prima kepada masyarakat maka perlu dilakukan Pemeliharaan peralatan dan mesin lainnya.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meliharaan Peralatan dan Mesin Lainnya</w:t>
      </w:r>
      <w:r>
        <w:rPr>
          <w:rFonts w:cs="Tahoma" w:ascii="Bookman Old Style" w:hAnsi="Bookman Old Style"/>
          <w:sz w:val="28"/>
          <w:szCs w:val="28"/>
          <w:lang w:val="id-ID" w:eastAsia="id-ID"/>
        </w:rPr>
        <w:t xml:space="preserve"> adalah Dalam  rangka mendukung program Peningkatan   sarana   dan prasarana   aparatur serta pelayanan prima kepada masyarakat, perlu dipenuhi Kegiatan Pemeliharaan peralatan dan mesin lainny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kegiatan ini untuk memenuhi kebutuhan Pemeliharaan peralatan dan mesin lainnya selama satu tahun di lingkungan Unit Pengelolaan Asrama Donohudan dan memberikan pelayanan yang prima kepada masyarakat pengguna.</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en-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lang w:val="en-ID"/>
        </w:rPr>
        <w:t>untuk meningkatkan sarpras untuk memberikan pelayanan prima kepada pengguna baik pada musim haji maupun diluar musim haji</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meliharaan Peralatan dan Mesin Lainnya adalah Menyediakan kebutuhan Pemeliharaan peralatan dan mesin lainnya selama satu tahun di lingkungan Unit Pengelolaan Asrama Donohud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meliharaan Peralatan dan Mesin Lainnya adalah</w:t>
      </w:r>
      <w:r>
        <w:rPr>
          <w:rFonts w:cs="Tahoma" w:ascii="Bookman Old Style" w:hAnsi="Bookman Old Style"/>
          <w:sz w:val="28"/>
          <w:szCs w:val="28"/>
          <w:lang w:val="en-ID"/>
        </w:rPr>
        <w:t xml:space="preserve"> Terpenuhinya kebutuhan Pemeliharaan peralatan dan mesin lainnya selama satu tahun di lingkungan Unit Pengelolaan Asrama Donohudan dalam memberikan pelayanan yang prima kepada masyarakat penggun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meliharaan Peralatan dan Mesin Lainnya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2.088.158.000</w:t>
      </w:r>
      <w:r>
        <w:rPr>
          <w:rFonts w:cs="Tahoma" w:ascii="Bookman Old Style" w:hAnsi="Bookman Old Style"/>
          <w:sz w:val="28"/>
          <w:szCs w:val="28"/>
          <w:lang w:val="id-ID"/>
        </w:rPr>
        <w:t>,00 (</w:t>
      </w:r>
      <w:r>
        <w:rPr>
          <w:rFonts w:cs="Tahoma" w:ascii="Bookman Old Style" w:hAnsi="Bookman Old Style"/>
          <w:sz w:val="28"/>
          <w:szCs w:val="28"/>
        </w:rPr>
        <w:t xml:space="preserve">Dua milyar delapan puluh delapan juta serratus lima puluh delapan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meliharaan Peralatan dan Mesin Lainnya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meliharaan Peralatan dan Mesin Lainnya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22:00Z</dcterms:modified>
  <cp:revision>12</cp:revision>
  <dc:subject/>
  <dc:title>PEMERINTAH  PROPINSI  DAERAH  TINGKAT  I  JAWA  TENGAH</dc:title>
</cp:coreProperties>
</file>