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PENYEDIAAN </w:t>
      </w:r>
      <w:bookmarkEnd w:id="0"/>
      <w:r>
        <w:rPr>
          <w:rFonts w:cs="Tahoma" w:ascii="Bookman Old Style" w:hAnsi="Bookman Old Style"/>
          <w:b/>
          <w:sz w:val="28"/>
          <w:szCs w:val="28"/>
          <w:lang w:val="id-ID"/>
        </w:rPr>
        <w:t>JASA PERALATAN DAN PERLENGKAPAN KANTOR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Dalam menunjang dan meningkatkan pelayanan kepada masyarakat sekaligus meningkatkan kinerja dan kelancaran penyelenggaraan tugas Pemerintah Daerah Provinsi Jawa Tengah agar berdaya guna diperlukan Penyediaan Jasa Pelayanan Umum Kantor. Penyediaan Jasa Pelayanan Umum Kantor Badan Pengelola Keuangan dan Aset Daerah Provinsi Jawa Tengah berupa penyediaan jasa pelayanan umum seperti tenaga kebersihan, keamanan, pengemudi, tenaga administrasi dan tenaga outsourcing lainnya.</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pPr>
      <w:r>
        <w:rPr>
          <w:rFonts w:cs="Tahoma" w:ascii="Bookman Old Style" w:hAnsi="Bookman Old Style"/>
          <w:sz w:val="28"/>
          <w:szCs w:val="28"/>
          <w:lang w:val="id-ID" w:eastAsia="id-ID"/>
        </w:rPr>
        <w:t>Maksud</w:t>
      </w:r>
      <w:r>
        <w:rPr>
          <w:rFonts w:cs="Tahoma" w:ascii="Bookman Old Style" w:hAnsi="Bookman Old Style"/>
          <w:sz w:val="28"/>
          <w:szCs w:val="28"/>
          <w:lang w:val="id-ID"/>
        </w:rPr>
        <w:t xml:space="preserve"> dari Sub Kegiatan Penyediaan Jasa Pelayanan Umum Kantor adalah untuk sarana pendukung pelayanan perkantoran pada Badan Pengelola Keuangan dan Aset Daerah Provinsi Jawa Tengah</w:t>
      </w:r>
      <w:r>
        <w:rPr>
          <w:rFonts w:cs="Tahoma" w:ascii="Bookman Old Style" w:hAnsi="Bookman Old Style"/>
          <w:sz w:val="28"/>
          <w:szCs w:val="28"/>
          <w:lang w:val="id-ID" w:eastAsia="id-ID"/>
        </w:rPr>
        <w:t>.</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rPr>
        <w:t>Terciptanya pelayanan yang prima baik dari pihak internal atau eksternal Provinsi Jawa Tengah</w:t>
      </w:r>
      <w:r>
        <w:rPr>
          <w:rFonts w:cs="Tahoma" w:ascii="Bookman Old Style" w:hAnsi="Bookman Old Style"/>
          <w:sz w:val="28"/>
          <w:szCs w:val="28"/>
          <w:lang w:val="id-ID" w:eastAsia="id-ID"/>
        </w:rPr>
        <w:t>.</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Sasaran yang ingin dicapai terkait dengan Sub Kegiatan Penyediaan Jasa Pelayanan Umum Kantor adalah  Badan Pengelola Keuangan dan Aset Daerah Provinsi Jawa Tengah.</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uang lingkup Sub Kegiatan Penyediaan Jasa Pelayanan Umum Kantor yang ditugaskan kepada Penyedia Barang/Jasa adalah untuk melaksanakan Pengadaan Penyedia Jasa Tenaga Keamanan, Kebersihan, Pengemudi dan Tenaga Administrasi sesuai dengan Spesifikasi yang telah ditetapkan melalui proses sesuai aturan yang berlaku.</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Adapun keluaran Sub Kegiatan Penyediaan Jasa Pelayanan Umum Kantor adalah terpenuhinya palayanan umum di Kantor Badan Pengelola Keuangan dan Aset Daerah Provinsi Jawa Tengah.</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Penyediaan Jasa Pelayanan Umum Kantor Tahun 2025 sebesar Rp. 4.009.900.000,00 (Empat miliyar sembilan juta sembilan ratus ribu 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Penyediaan Jasa Pelayanan Umum Kantor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5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Penyediaan Jasa Pelayanan Umum Kantor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2:57:00Z</dcterms:created>
  <dc:creator>ole</dc:creator>
  <dc:description/>
  <cp:keywords/>
  <dc:language>en-US</dc:language>
  <cp:lastModifiedBy>Ariel Luthfiansyah</cp:lastModifiedBy>
  <cp:lastPrinted>2017-02-15T21:15:00Z</cp:lastPrinted>
  <dcterms:modified xsi:type="dcterms:W3CDTF">2025-03-25T01:31:00Z</dcterms:modified>
  <cp:revision>7</cp:revision>
  <dc:subject/>
  <dc:title>PEMERINTAH  PROPINSI  DAERAH  TINGKAT  I  JAWA  TENGAH</dc:title>
</cp:coreProperties>
</file>