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JASA PELAYANAN UMUM KANTOR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maka lingkungan tempat kerja perlu aman, tertib dan nyaman, karena hal itu merupakan unsur terpenting dalam pelayanan prima kepada masyarakat.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en-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diaan Jasa Pelayanan Umum Kantor</w:t>
      </w:r>
      <w:r>
        <w:rPr>
          <w:rFonts w:cs="Tahoma" w:ascii="Bookman Old Style" w:hAnsi="Bookman Old Style"/>
          <w:sz w:val="28"/>
          <w:szCs w:val="28"/>
          <w:lang w:val="id-ID" w:eastAsia="id-ID"/>
        </w:rPr>
        <w:t xml:space="preserve"> adalah untuk Memberikan kenyamanan dan kebersihan serta keindahan dilingkungan Unit Pengelolaan Asrama Donohudan</w:t>
      </w:r>
      <w:r>
        <w:rPr>
          <w:rFonts w:cs="Tahoma" w:ascii="Bookman Old Style" w:hAnsi="Bookman Old Style"/>
          <w:sz w:val="28"/>
          <w:szCs w:val="28"/>
          <w:lang w:val="en-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wujudkan keindahan dan kebersihan di lingkungan Unit Pengelola Asrama Donohudan dan memberikan pelayanan yang prima kepada masyarakat penggun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untuk Memberikan kenyamanan dan kebersihan serta keindahan dilingkungan Unit Pengelolaan Asrama Donohudan.</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Jasa Pelayanan Umum Kantor adalah meningkatkan   pelayanan   teknis   administrasi,   pengelolaan   keuangan,   umum   dan kepegawaian, dan pelayanan pengguna Asrama Donohudan baik di musim haji maupun di luar musim haji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ediaan Jasa Pelayanan Umum Kantor adalah</w:t>
      </w:r>
      <w:r>
        <w:rPr>
          <w:rFonts w:cs="Tahoma" w:ascii="Bookman Old Style" w:hAnsi="Bookman Old Style"/>
          <w:sz w:val="28"/>
          <w:szCs w:val="28"/>
          <w:lang w:val="en-ID"/>
        </w:rPr>
        <w:t xml:space="preserve"> terciptanya lingkungan yang bersih, nyaman dan indah serta meningkatkan kenyamanan pengguna beserta karyawan/karyawati dalam menjalankan tugasnya di lingkungan Unit Pengelola Asrama Donohuda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diaan Jasa Pelayanan Umum Kantor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2.355.254.000</w:t>
      </w:r>
      <w:r>
        <w:rPr>
          <w:rFonts w:cs="Tahoma" w:ascii="Bookman Old Style" w:hAnsi="Bookman Old Style"/>
          <w:sz w:val="28"/>
          <w:szCs w:val="28"/>
          <w:lang w:val="id-ID"/>
        </w:rPr>
        <w:t>,00 (</w:t>
      </w:r>
      <w:r>
        <w:rPr>
          <w:rFonts w:cs="Tahoma" w:ascii="Bookman Old Style" w:hAnsi="Bookman Old Style"/>
          <w:sz w:val="28"/>
          <w:szCs w:val="28"/>
        </w:rPr>
        <w:t xml:space="preserve">Dua milyar tiga ratus lima puluh lima juta dua ratus lima puluh empat ribu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Pelayanan Umum Kantor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Pelayanan Umum Kantor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16:00Z</dcterms:modified>
  <cp:revision>10</cp:revision>
  <dc:subject/>
  <dc:title>PEMERINTAH  PROPINSI  DAERAH  TINGKAT  I  JAWA  TENGAH</dc:title>
</cp:coreProperties>
</file>