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bookmarkEnd w:id="0"/>
      <w:r>
        <w:rPr>
          <w:rFonts w:cs="Tahoma" w:ascii="Bookman Old Style" w:hAnsi="Bookman Old Style"/>
          <w:b/>
          <w:sz w:val="28"/>
          <w:szCs w:val="28"/>
          <w:lang w:val="id-ID"/>
        </w:rPr>
        <w:t>SUB KEGIATAN PENYELENGGARAAN RAPAT KOORDINASI DAN KONSULTASI SKPD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engan diberlakukannya Undang-Undang Nomor 23 Tahun 2014 tentang Pemerintahan Daerah, memberikan kewenangan kepada Daerah Provinsi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Dalam Rangka menunjang tugas dan fungsi Badan Pengelola Keuangan dan Aset Daerah Provinsi Jawa Tengah khususnya menunjang Administrasi perkantoran seperti surat menyurat, Kepegawaian dan keuangan. Kebutuhan akan Penyelenggaraan Rapat Koordinasi dan Konsultasi SKPD yang berupa perjalanan dinas merupakan kebutuhan pokok rutin setiap organisasi. BPKAD Provinsi Jawa Tengah merupakan salah satu organisasi perangkat daerah yang menangani administrasi pelayanan di bidang keuangan, yang memiliki beberapa program kerja dan sasaran strategis. Dalam pencapaian target program kerja dan sasaran strategis dimaksud, didukung dengan beberapa kegiatan dan sarana penunjang yang dilaksanakan oleh Sub Bagian Umum dan Kepegawaian. Salah satu program penunjang yang  dikelola oleh Sub Bagian Umum dan Kepegawaian BPKAD Prov. Jateng adalah Program Administrasi Umum dengan Kegiatan Administrasi Umum Perangkat Daerah. Dengan terlaksananya program dan kegiatan ini diharapkan seluruh kegiatan  Rapat rapat serta pelaksanaan koordinasi dan/atau konsultasi dalam dan luar daerah di BPKAD Provinsi Jawa Tengah dengan lembaga pemerintahan/instansi  terkait, lembaga swasta dan organisasi kemasyarakatan dapat dilaksanakan secara efektif dan efisien, baik dari aspek efektifitasnya dalam pencapaian tujuan maupun aspek efisiensinya dalam penggunaan anggaran, sehingga sasaran yang hendak dicapai akan tepat sasaran.</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Maksud adanya Sub Kegiatan </w:t>
      </w:r>
      <w:r>
        <w:rPr>
          <w:rFonts w:cs="Tahoma" w:ascii="Bookman Old Style" w:hAnsi="Bookman Old Style"/>
          <w:sz w:val="28"/>
          <w:szCs w:val="28"/>
          <w:lang w:val="id-ID"/>
        </w:rPr>
        <w:t>Penyelenggaraan Rapat Koordinasi dan Konsultasi SKPD</w:t>
      </w:r>
      <w:r>
        <w:rPr>
          <w:rFonts w:cs="Tahoma" w:ascii="Bookman Old Style" w:hAnsi="Bookman Old Style"/>
          <w:sz w:val="28"/>
          <w:szCs w:val="28"/>
          <w:lang w:val="id-ID" w:eastAsia="id-ID"/>
        </w:rPr>
        <w:t xml:space="preserve"> adalah dalam rangka meningkatkan kelancaran pelaksanaan tugas pokok dan fungsi Badan Pengelola Keuangan dan Aset Daerah Provinsi Jawa Tengah.  </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ujuan pelaksanaan Sub Kegiatan Penyelenggaraan Rapat Koordinasi dan Konsultasi SKPD untuk memfasilitasi pelaksanaan tugas tugas Badan Pengelola Keuangan dan Aset Daerah Provinsi Jawa Tengah dalam rangka koordinasi dan konsultasi dengan lembaga pemerintahan/instansi  terkait, lembaga swasta dan organisasi kemasyarakatan untuk meningkatkan peranan tugas pokok dan fungsi di bidang Keuangan.</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Sub Kegiatan Penyelenggaraan Rapat Koordinasi dan Konsultasi SKPD adalah segala pihak yang menerima layanan Kegiatan Penyelenggaraan Rapat Koordinasi dan Konsultasi SKPD di BPKAD Provinsi Jawa Tengah. </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yelenggaraan Rapat Koordinasi dan Konsultasi SKPD adalah untuk melaksanakan Rapat-rapat Koordinasi dan konsultasi serta fasilitasi Evaluasi pelaksanaan reformasi di bidang Keuangan.</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6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Keluaran dari Sub Kegiatan Penyelenggaraan Rapat Koordinasi dan Konsultasi SKPD adalah terpenuhinya laporan penyelenggaraan rapat koordinasi dan konsultasi perangkat daerah di BPKAD Provinsi Jawa Tengah sejumlah 12 (dua belas) Laporan.</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Fasilitasi Kunjungan Tamu Tahun 2025 sebesar Rp.300.853.000,00 (Tiga ratus  juta delapan ratus puluh juta dua ratus enam puluh empat ribu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Fasilitasi Kunjungan Tamu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Fasilitasi Kunjungan Tamu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4:11:00Z</dcterms:created>
  <dc:creator>ole</dc:creator>
  <dc:description/>
  <cp:keywords/>
  <dc:language>en-US</dc:language>
  <cp:lastModifiedBy>bpkad prov</cp:lastModifiedBy>
  <cp:lastPrinted>2017-02-15T21:15:00Z</cp:lastPrinted>
  <dcterms:modified xsi:type="dcterms:W3CDTF">2025-03-20T07:39:00Z</dcterms:modified>
  <cp:revision>5</cp:revision>
  <dc:subject/>
  <dc:title>PEMERINTAH  PROPINSI  DAERAH  TINGKAT  I  JAWA  TENGAH</dc:title>
</cp:coreProperties>
</file>