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PENYEDIAAN </w:t>
      </w:r>
      <w:bookmarkEnd w:id="0"/>
      <w:r>
        <w:rPr>
          <w:rFonts w:cs="Tahoma" w:ascii="Bookman Old Style" w:hAnsi="Bookman Old Style"/>
          <w:b/>
          <w:sz w:val="28"/>
          <w:szCs w:val="28"/>
          <w:lang w:val="id-ID"/>
        </w:rPr>
        <w:t>JASA PERALATAN DAN PERLENGKAPAN KANTOR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kebutuhan kegiatan pelayanan tugas dan fungsi Badan Pengelola Keuangan dan Aset Daerah Provinsi Jawa Tengah khususnya menunjang administrasi perkantoran seperti surat menyurat, kepegawaian dan keuangan. Kebutuhan akan peralatan dan bahan kerja yang berupa penyewaan mesin fotocopy dan alat perkantoran lainnya merupakan kebutuhan pokok rutin setiap organisasi. Penyediaan Peralatan dan Perlengkapan Kantor Badan Pengelola Keuangan dan Aset Daerah perlu diarahkan secara baik dan menyeluruh sehingga mampu memberikan keluaran berupa bahan kerja yang memadai dan efisien serta dilaksanakan menurut norma dan peraturan yang berlaku.</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dari Sub Kegiatan Penyediaan Peralatan dan Perlengkapan Kantor adalah tersedianya bahan kerja dan peralatan penunjang kinerja untuk Badan Pengelola Keuangan dan Aset Daerah Provinsi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rPr>
        <w:t>meningkatkan efisiensi dan efektifitas pelaksanaan tugas-tugas pokok pada</w:t>
      </w:r>
      <w:r>
        <w:rPr>
          <w:rFonts w:cs="Tahoma" w:ascii="Bookman Old Style" w:hAnsi="Bookman Old Style"/>
          <w:sz w:val="28"/>
          <w:szCs w:val="28"/>
          <w:lang w:val="id-ID" w:eastAsia="id-ID"/>
        </w:rPr>
        <w:t xml:space="preserve"> </w:t>
      </w:r>
      <w:r>
        <w:rPr>
          <w:rFonts w:cs="Tahoma" w:ascii="Bookman Old Style" w:hAnsi="Bookman Old Style"/>
          <w:sz w:val="28"/>
          <w:szCs w:val="28"/>
          <w:lang w:val="id-ID"/>
        </w:rPr>
        <w:t>Badan Pengelola Keuangan dan Aset Daerah Provinsi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yang ingin dicapai terkait dengan Sub Kegiatan Penyediaan Peralatan dan Perlengkapan Kantor adalah  Badan Pengelola Keuangan dan Aset Daerah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Peralatan dan Perlengkapan Kantor yang ditugaskan kepada Penyedia Barang/Jasa adalah untuk melaksanakan Pengadaan persewaan peralatan kantor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yediaan Peralatan dan Perlengkapan Kantor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penuhinya peralatan dan perlengkapan di Kantor Badan Pengelola Keuangan dan Aset Daerah Provinsi Jawa Teng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fasilitasinya peralatan dan perlengkapan di Kantor Badan Pengelola Keuangan dan Aset Daerah Provinsi Jawa Tengah.</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Peralatan dan Perlengkapan Kantor Tahun 2025 sebesar Rp. 200.000.000,00 (Dua ratus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Peralatan dan Perlengkapan Kantor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Peralatan dan Perlengkapan Kantor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2:57:00Z</dcterms:created>
  <dc:creator>ole</dc:creator>
  <dc:description/>
  <cp:keywords/>
  <dc:language>en-US</dc:language>
  <cp:lastModifiedBy>Ariel Luthfiansyah</cp:lastModifiedBy>
  <cp:lastPrinted>2017-02-15T21:15:00Z</cp:lastPrinted>
  <dcterms:modified xsi:type="dcterms:W3CDTF">2025-03-25T01:22:00Z</dcterms:modified>
  <cp:revision>7</cp:revision>
  <dc:subject/>
  <dc:title>PEMERINTAH  PROPINSI  DAERAH  TINGKAT  I  JAWA  TENGAH</dc:title>
</cp:coreProperties>
</file>