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PENYEDIAAN </w:t>
      </w:r>
      <w:bookmarkEnd w:id="0"/>
      <w:r>
        <w:rPr>
          <w:rFonts w:cs="Tahoma" w:ascii="Bookman Old Style" w:hAnsi="Bookman Old Style"/>
          <w:b/>
          <w:sz w:val="28"/>
          <w:szCs w:val="28"/>
          <w:lang w:val="id-ID"/>
        </w:rPr>
        <w:t>BARANG CETAKAN DAN PENGGANDAAN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engan diberlakukannya Undang-Undang N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alam Rangka menunjang kebutuhan kegiatan pelayanan tugas dan fungsi Badan Pengelola Keuangan dan Aset Daerah Provinsi Jawa Tengah khususnya menunjang Administrasi perkantoran seperti surat menyurat, Kepegawaian dan keuangan. Kebutuhan akan peralatan dan bahan kerja yang berupa barang cetakan dan penggandaan merupakan kebutuhan pokok rutin setiap organisasi. Penyediaan Barang Cetakan dan Penggandaan Badan Pengelola Keuangan dan Aset Daerah Provinsi Jawa Tengah perlu diarahkan secara baik dan menyeluruh. Kebutuhan akan Penyediaan Barang Cetakan dan Penggandaan yang berupa penggandaan dokumen, cetakan serta souvenir merupakan kebutuhan pokok rutin setiap organisasi. Penyediaan Barang Cetakan dan Penggandaan Badan Pengelola Keuangan dan Aset Daerah Provinsi Jawa Tengah perlu diarahkan secara baik dan menyeluruh sehingga mampu memberikan keluaran berupa bahan kerja yang memadai dan efisien serta dilaksanakan menurut norma dan peraturan yang berlaku.</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Penyediaan Barang Cetakan dan Penggandaan</w:t>
      </w:r>
      <w:r>
        <w:rPr>
          <w:rFonts w:cs="Tahoma" w:ascii="Bookman Old Style" w:hAnsi="Bookman Old Style"/>
          <w:sz w:val="28"/>
          <w:szCs w:val="28"/>
          <w:lang w:val="id-ID" w:eastAsia="id-ID"/>
        </w:rPr>
        <w:t xml:space="preserve"> adalah untuk memfasilitasi dan memenuhi tersedianya kebutuhan kantor berupa penggandaan dokumen, cetakan dan souvenir sehingga diharapkan  mempercepat dalam melaksanakan pekerjaan pada BPKAD Provinsi Jawa Tengah. </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Guna menunjang penyelenggaraan pelayanan administrasi perkentoran pada Badan Pengelola Keuangan dan Aset Daerah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meningkatkan efisiensi dan efektifitas pelaksanaan tugas – tugas pokok pada BPKAD Provinsi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Barang Cetakan dan Penggandaan yang ditugaskan kepada Penyedia Barang/Jasa adalah untuk melaksanakan Pengadaan Bahan pakai habis sesuai dengan Spesifikasi yang telah ditetapkan melalui proses sesuai aturan yang berlaku.</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Penyediaan Barang Cetakan dan Penggandaan adalah:</w:t>
      </w:r>
    </w:p>
    <w:p>
      <w:pPr>
        <w:pStyle w:val="Normal"/>
        <w:spacing w:lineRule="auto" w:line="360"/>
        <w:ind w:left="709" w:hanging="0"/>
        <w:jc w:val="both"/>
        <w:rPr>
          <w:rFonts w:ascii="Bookman Old Style" w:hAnsi="Bookman Old Style" w:cs="Tahoma"/>
          <w:sz w:val="28"/>
          <w:szCs w:val="28"/>
          <w:lang w:val="id-ID"/>
        </w:rPr>
      </w:pPr>
      <w:r>
        <w:rPr>
          <w:rFonts w:cs="Tahoma" w:ascii="Bookman Old Style" w:hAnsi="Bookman Old Style"/>
          <w:sz w:val="28"/>
          <w:szCs w:val="28"/>
          <w:lang w:val="id-ID"/>
        </w:rPr>
        <w:t>Tersedianya barang cetakan dan penggandaan serta souvenir sebagai bahan penunjang pelaksanaan pekerjaan administrasi pelayanan perkantoran.</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yediaan Barang Cetakan dan Penggandaan Tahun 2025 sebesar Rp.210.000.000,00 (Dua ratus sepuluh juta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Barang Cetakan dan Penggandaan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Barang Cetakan dan Penggandaan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1:47:00Z</dcterms:created>
  <dc:creator>ole</dc:creator>
  <dc:description/>
  <cp:keywords/>
  <dc:language>en-US</dc:language>
  <cp:lastModifiedBy>bpkad prov</cp:lastModifiedBy>
  <cp:lastPrinted>2017-02-15T21:15:00Z</cp:lastPrinted>
  <dcterms:modified xsi:type="dcterms:W3CDTF">2025-03-20T03:29:00Z</dcterms:modified>
  <cp:revision>4</cp:revision>
  <dc:subject/>
  <dc:title>PEMERINTAH  PROPINSI  DAERAH  TINGKAT  I  JAWA  TENGAH</dc:title>
</cp:coreProperties>
</file>