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JASA SURAT MENYURAT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maka lingkungan tempat kerja perlu aman, tertib dan nyaman, karena hal itu merupakan unsur terpenting dalam pelayanan prima kepada masyarakat.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nyediaan Jasa Surat Menyurat  </w:t>
      </w:r>
      <w:r>
        <w:rPr>
          <w:rFonts w:cs="Tahoma" w:ascii="Bookman Old Style" w:hAnsi="Bookman Old Style"/>
          <w:sz w:val="28"/>
          <w:szCs w:val="28"/>
          <w:lang w:val="id-ID" w:eastAsia="id-ID"/>
        </w:rPr>
        <w:t>adalah untuk   meningkatnya   kelancaran   tugas pokok dan fungsi Unit Pengelola Asrama Donohudan dan tersedianya Penyediaan jasa surat menyura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bantu memperlancar tugas pokok dan fungsi Unit Pengelola Asrama Donohudan dan memberikan pelayanan yang prima kepada masyarakat penggun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ningkatnya   kelancaran   tugas pokok dan fungsi Unit Pengelola Asrama Donohudan dan tersedianya Penyediaan jasa surat menyurat</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Ruang lingkup Sub Kegiatan Penyediaan Jasa Surat Menyurat adalah terpenuhinya Penyediaan jasa surat menyurat dalam rangka meningkatkan   pelayanan   teknis   administrasi,   pengelolaan   keuangan,   umum   dan kepegawaian di lingkungan</w:t>
      </w:r>
      <w:r>
        <w:rPr>
          <w:rFonts w:cs="Tahoma" w:ascii="Bookman Old Style" w:hAnsi="Bookman Old Style"/>
          <w:sz w:val="28"/>
          <w:szCs w:val="28"/>
          <w:lang w:val="en-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diaan Jasa Surat Menyurat adalah</w:t>
      </w:r>
      <w:r>
        <w:rPr>
          <w:rFonts w:cs="Tahoma" w:ascii="Bookman Old Style" w:hAnsi="Bookman Old Style"/>
          <w:sz w:val="28"/>
          <w:szCs w:val="28"/>
          <w:lang w:val="en-ID"/>
        </w:rPr>
        <w:t xml:space="preserve"> berupa   belanja   barang   pakai   habis   (belanja   perangko,   materai   dan   benda   pos lainny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Jasa Surat Menyurat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800.000</w:t>
      </w:r>
      <w:r>
        <w:rPr>
          <w:rFonts w:cs="Tahoma" w:ascii="Bookman Old Style" w:hAnsi="Bookman Old Style"/>
          <w:sz w:val="28"/>
          <w:szCs w:val="28"/>
          <w:lang w:val="id-ID"/>
        </w:rPr>
        <w:t>,00 (</w:t>
      </w:r>
      <w:r>
        <w:rPr>
          <w:rFonts w:cs="Tahoma" w:ascii="Bookman Old Style" w:hAnsi="Bookman Old Style"/>
          <w:sz w:val="28"/>
          <w:szCs w:val="28"/>
        </w:rPr>
        <w:t xml:space="preserve">Delapan ratus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Surat Menyurat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Surat Menyurat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12:00Z</dcterms:modified>
  <cp:revision>9</cp:revision>
  <dc:subject/>
  <dc:title>PEMERINTAH  PROPINSI  DAERAH  TINGKAT  I  JAWA  TENGAH</dc:title>
</cp:coreProperties>
</file>