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SUB KEGIATAN PENYEDIAAN PERALATAN DAN PERLENGKAPAN KANTOR</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Dengan diberlakukannya Undang-Undang N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Dalam Rangka menunjang kebutuhan kegiatan pelayanan tugas dan fungsi Badan Pengelola Keuangan dan Aset Daerah Provinsi Jawa Tengah khususnya menunjang Administrasi perkantoran seperti surat menyurat, Kepegawaian dan keuangan. Kebutuhan akan peralatan dan bahan kerja yang berupa Alat Tulis Kantor (ATK) merupakan kebutuhan pokok rutin setiap organisasi. Penyediaan Peralatan dan Perlengkapan Kantor Badan Pengelola Keuangan dan Aset Daerah Provinsi Jawa Tengah perlu diarahkan secara baik dan menyeluruh sehingga mampu memberikan keluaran berupa bahan kerja yang memadai dan efisien serta dilaksanakan menurut norma dan peraturan yang berlaku.</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Sub Kegiatan Penyediaan Peralatan dan Perlengkapan Kantor</w:t>
      </w:r>
      <w:r>
        <w:rPr>
          <w:rFonts w:cs="Tahoma" w:ascii="Bookman Old Style" w:hAnsi="Bookman Old Style"/>
          <w:sz w:val="28"/>
          <w:szCs w:val="28"/>
          <w:lang w:val="id-ID" w:eastAsia="id-ID"/>
        </w:rPr>
        <w:t xml:space="preserve"> adalah untuk memfasilitasi tersedianya bahan kerja untuk meningkatkan efisiensi dan efektifitas pelaksanaan tugas-tugas pokok  pada BPKAD Provinsi Jawa Tengah.</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selenggaranya administrasi perkantoran yang cepat, efektif, efisien dan sesuai ketentuan peraturan perundang-undangan.</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Sasaran kegiatan ini adalah untuk mempercepat dan memperlancar pekerjaan pada BPKAD Provinsi Jawa Tengah.</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Penyediaan Peralatan dan Perlengkapan Kantor yang ditugaskan kepada Penyedia Barang/Jasa adalah untuk melaksanakan Pengadaan ATK sesuai dengan Spesifikasi yang telah ditetapkan melalui proses sesuai aturan yang berlaku..</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pPr>
      <w:r>
        <w:rPr>
          <w:rFonts w:cs="Tahoma" w:ascii="Bookman Old Style" w:hAnsi="Bookman Old Style"/>
          <w:sz w:val="28"/>
          <w:szCs w:val="28"/>
          <w:lang w:val="id-ID"/>
        </w:rPr>
        <w:t>Adapun keluaran Sub Kegiatan Penyediaan Peralatan dan Perlengkapan Kantor 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Tersedianya Alat Tulis Kantor yang lengkap untuk mendukung kinerja setiap unit kerja di BPKAD Provinsi Jawa Teng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Terlaksananya  administrasi  umum dengan target sebesar 100%.</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Persentase peralatan dan perlengkapan kantor yang tercapai dengan target sebesar 100%</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Penyediaan Peralatan dan Perlengkapan Kantor Tahun 2025 sebesar Rp.400.000.000,00 (Empat ratus juta 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yediaan Peralatan dan Perlengkapan Kantor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yediaan Peralatan dan Perlengkapan Kantor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0:40:00Z</dcterms:created>
  <dc:creator>ole</dc:creator>
  <dc:description/>
  <cp:keywords/>
  <dc:language>en-US</dc:language>
  <cp:lastModifiedBy>bpkad prov</cp:lastModifiedBy>
  <cp:lastPrinted>2017-02-15T21:15:00Z</cp:lastPrinted>
  <dcterms:modified xsi:type="dcterms:W3CDTF">2025-03-20T01:15:00Z</dcterms:modified>
  <cp:revision>3</cp:revision>
  <dc:subject/>
  <dc:title>PEMERINTAH  PROPINSI  DAERAH  TINGKAT  I  JAWA  TENGAH</dc:title>
</cp:coreProperties>
</file>