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FASILITAS KUNJUNGAN TAMU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t>Unit Pengelolaan Asrama Donohudan merupakan Unit Pelaksana Teknis yang berada di bawah dan bertanggung jawab kepada Badan Pengelola Keuangan dan Aset Daerah Provinsi Jawa Tengah yang salah satu tugas pokok dan fungsinya merencanakan dan melaksanakan tugas teknis operasional di bidang promosi, pelayanan, sarana dan prasarana Asrama Donohudan baik pada waktu musim haji maupun di luar musim haji. Untuk mencapai sasaran Program Penunjang Urusan Pemerintahan Daerah Provinsi Kegiatan Administrasi Umum Perangkat Daerah, maka dibutuhkan Sub kegiatan Fasilitasi Kunjungan Tamu. Utamanya Sub Kegiatan ini untuk mengakomodir pelaksanaan rapat internal dalam rangka mendukung pra dan evaluasi pelaksanaan agenda kerja. Selain itu, Sub kegiatan Fasilitasi Kunjungan Tamu untuk menfasilitasi pelaksanaan rapat yang melibatkan stakeholder dan mitra kerja dalam rangka mendukung proses pelaksanaan ibadah haji. Dalam proses pengadaan Fasilitasi Kunjungan Tamu perlu diarahkan secara baik dan menyeluruh sehingga mampu memberikan  keluaran berupa bahan kerja yang memadai dan efisien, serta dilaksanakan  menurut kaidah, norma serta peraturan yang berlaku.</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Sub Kegiatan Fasilitas Kunjungan Tamu</w:t>
      </w:r>
      <w:r>
        <w:rPr>
          <w:rFonts w:cs="Tahoma" w:ascii="Bookman Old Style" w:hAnsi="Bookman Old Style"/>
          <w:sz w:val="28"/>
          <w:szCs w:val="28"/>
          <w:lang w:val="id-ID" w:eastAsia="id-ID"/>
        </w:rPr>
        <w:t xml:space="preserve"> adalah </w:t>
      </w:r>
      <w:r>
        <w:rPr>
          <w:rFonts w:cs="Arial" w:ascii="Bookman Old Style" w:hAnsi="Bookman Old Style"/>
          <w:color w:val="00000A"/>
          <w:sz w:val="28"/>
          <w:szCs w:val="28"/>
          <w:shd w:fill="FFFFFF" w:val="clear"/>
        </w:rPr>
        <w:t>agar terpenuhinya Fasilitasi kunjungan tamu dilingkungan Unit Pengelolaan Asrama Donohudan</w:t>
      </w:r>
      <w:r>
        <w:rPr>
          <w:rFonts w:cs="Tahoma" w:ascii="Bookman Old Style" w:hAnsi="Bookman Old Style"/>
          <w:sz w:val="28"/>
          <w:szCs w:val="28"/>
          <w:lang w:val="id-ID" w:eastAsia="id-ID"/>
        </w:rPr>
        <w:t>.</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r>
    </w:p>
    <w:p>
      <w:pPr>
        <w:pStyle w:val="Normal"/>
        <w:numPr>
          <w:ilvl w:val="0"/>
          <w:numId w:val="2"/>
        </w:numPr>
        <w:spacing w:lineRule="auto" w:line="36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sz w:val="28"/>
          <w:szCs w:val="28"/>
          <w:lang w:val="id-ID" w:eastAsia="id-ID"/>
        </w:rPr>
        <w:t>Tujuan kegiatan ini untuk memberikan pelayanan yang maksimal kegiatan di lingkungan Unit Pengelola Asrama Donohudan dan memberikan pelayanan yang prima kepada masyarakat pengguna</w:t>
      </w:r>
    </w:p>
    <w:p>
      <w:pPr>
        <w:pStyle w:val="Normal"/>
        <w:numPr>
          <w:ilvl w:val="0"/>
          <w:numId w:val="2"/>
        </w:numPr>
        <w:spacing w:lineRule="auto" w:line="36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id-ID"/>
        </w:rPr>
      </w:pPr>
      <w:r>
        <w:rPr>
          <w:rFonts w:cs="Tahoma" w:ascii="Bookman Old Style" w:hAnsi="Bookman Old Style"/>
          <w:sz w:val="28"/>
          <w:szCs w:val="28"/>
          <w:lang w:val="id-ID"/>
        </w:rPr>
        <w:t>Sasaran kegiatan ini adalah untuk menfasilitasi pelaksanaan rapat yang melibatkan stakeholder dan mitra kerja dalam rangka mendukung proses pelaksanaan ibadah haji</w:t>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Fasilitas Kunjungan Tamu adalah meningkatkan   pelayanan   teknis   administrasi,   pengelolaan   keuangan,   umum   dan kepegawaian, dan pelayanan pengguna Asrama Donohudan baik di musim haji maupun di luar musim haji di lingkungan Unit Pengelolaan Asrama Donohudan.</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Adapun keluaran Sub Kegiatan Fasilitas Kunjungan Tamu adalah</w:t>
      </w:r>
      <w:r>
        <w:rPr>
          <w:rFonts w:cs="Tahoma" w:ascii="Bookman Old Style" w:hAnsi="Bookman Old Style"/>
          <w:sz w:val="28"/>
          <w:szCs w:val="28"/>
          <w:lang w:val="en-ID"/>
        </w:rPr>
        <w:t xml:space="preserve"> Terpenuhinya kebutuhan fasilitasi kunjungan tamu dilingkungan Unit Pengelolaan Asrama Donohudan.</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encana Anggaran Belanja Sub Kegiatan Fasilitas Kunjungan Tamu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 24.052.000</w:t>
      </w:r>
      <w:r>
        <w:rPr>
          <w:rFonts w:cs="Tahoma" w:ascii="Bookman Old Style" w:hAnsi="Bookman Old Style"/>
          <w:sz w:val="28"/>
          <w:szCs w:val="28"/>
          <w:lang w:val="id-ID"/>
        </w:rPr>
        <w:t>,00 (</w:t>
      </w:r>
      <w:r>
        <w:rPr>
          <w:rFonts w:cs="Tahoma" w:ascii="Bookman Old Style" w:hAnsi="Bookman Old Style"/>
          <w:sz w:val="28"/>
          <w:szCs w:val="28"/>
        </w:rPr>
        <w:t xml:space="preserve">Dua puluh empat juta lima puluh dua ribu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Fasilitas Kunjungan Tamu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Fasilitas Kunjungan Tamu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Univers Condensed" w:hAnsi="Univers Condensed;Univers Condensed" w:cs="Univers Condensed;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Univers Condensed" w:hAnsi="Univers Condensed;Univers Condensed" w:cs="Univers Condensed;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Univers Condensed" w:hAnsi="Univers Condensed;Univers Condensed" w:cs="Univers Condensed;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49:00Z</dcterms:created>
  <dc:creator>ole</dc:creator>
  <dc:description/>
  <cp:keywords/>
  <dc:language>en-US</dc:language>
  <cp:lastModifiedBy>Windows</cp:lastModifiedBy>
  <cp:lastPrinted>2017-02-15T21:15:00Z</cp:lastPrinted>
  <dcterms:modified xsi:type="dcterms:W3CDTF">2025-03-19T13:04:00Z</dcterms:modified>
  <cp:revision>12</cp:revision>
  <dc:subject/>
  <dc:title>PEMERINTAH  PROPINSI  DAERAH  TINGKAT  I  JAWA  TENGAH</dc:title>
</cp:coreProperties>
</file>