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PENYEDIAAN PERALATAN </w:t>
      </w:r>
      <w:bookmarkEnd w:id="0"/>
      <w:r>
        <w:rPr>
          <w:rFonts w:cs="Tahoma" w:ascii="Bookman Old Style" w:hAnsi="Bookman Old Style"/>
          <w:b/>
          <w:sz w:val="28"/>
          <w:szCs w:val="28"/>
          <w:lang w:val="id-ID"/>
        </w:rPr>
        <w:t>RUMAH TANGGA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Komponen instalasi listrik merupakan peralatan dan alat – alat yang mendukung penerangan kantor supaya tetap hidup. Penyediaan komponen instalasi listrik/penerangan bangunan kantor merupakan salah satu sarana pelayanan  yang diperlukan oleh Badan Pengelola Keuangan dan Aset Daerah Provinsi Jawa Tengah, baik di kantor pusat maupun di UPT untuk memperlancar tugas pokok dan fungsinya mengenai pelayanan administrasi umum.</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Maksud</w:t>
      </w:r>
      <w:r>
        <w:rPr>
          <w:rFonts w:cs="Tahoma" w:ascii="Bookman Old Style" w:hAnsi="Bookman Old Style"/>
          <w:sz w:val="28"/>
          <w:szCs w:val="28"/>
          <w:lang w:val="id-ID"/>
        </w:rPr>
        <w:t xml:space="preserve"> dari Kegiatan Administrasi Umum Perangkat Daerah pada Sub Kegiatan Penyediaan Komponen instalasi listrik/penerangan bangunan kantor adalah untuk mengoptimalkan penerangan bangunan kantor sehingga terlaksananya pelayanan administrasi umum dengan baik dan lancar pada Badan Pengelola Keuangan dan Aset Daerah Provinsi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emenuhi kebutuhan Komponen Instalasi Listrik/ Penerangan Bangunan Kantor di </w:t>
      </w:r>
      <w:r>
        <w:rPr>
          <w:rFonts w:cs="Tahoma" w:ascii="Bookman Old Style" w:hAnsi="Bookman Old Style"/>
          <w:sz w:val="28"/>
          <w:szCs w:val="28"/>
          <w:lang w:val="id-ID"/>
        </w:rPr>
        <w:t>Badan Pengelola Keuangan dan Aset Daerah Provinsi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yang ingin dicapai terkait dengan Kegiatan Administrasi Umum Perangkat Daerah pada Sub Kegiatan Penyediaan Komponen instalasi listrik/penerangan bangunan kantor adalah  Badan Pengelola Keuangan dan Aset Daerah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Komponen instalasi listrik/penerangan bangunan kantor yang ditugaskan kepada Penyedia Barang/Jasa adalah untuk melaksanakan Pengadaan instalasi listrik/penerangan sesuai dengan Spesifikasi yang telah ditetapkan melalui proses sesuai aturan yang berlaku.</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Adapun keluaran Sub Kegiatan Penyediaan Komponen instalasi listrik/penerangan bangunan kantor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penuhinya Komponen Instalasi Listrik/Penerangan di Kantor Badan Pengelola Keuangan dan Aset Daerah Provinsi Jawa Teng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Terfasilitasinya Penyediaan Komponen Instalasi Listrik/ Penerangan di Kantor Badan Pengelola Keuangan dan Aset Daerah Provinsi Jawa Tengah.</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Penyediaan Komponen instalasi listrik/penerangan bangunan kantor Tahun 2025 sebesar Rp.150.000.000,00 (Seratus lima puluh  juta 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Peralatan Rumah Tangga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5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Komponen instalasi listrik/penerangan bangunan kantor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2:57:00Z</dcterms:created>
  <dc:creator>ole</dc:creator>
  <dc:description/>
  <cp:keywords/>
  <dc:language>en-US</dc:language>
  <cp:lastModifiedBy>bpkad prov</cp:lastModifiedBy>
  <cp:lastPrinted>2017-02-15T21:15:00Z</cp:lastPrinted>
  <dcterms:modified xsi:type="dcterms:W3CDTF">2025-03-24T03:15:00Z</dcterms:modified>
  <cp:revision>3</cp:revision>
  <dc:subject/>
  <dc:title>PEMERINTAH  PROPINSI  DAERAH  TINGKAT  I  JAWA  TENGAH</dc:title>
</cp:coreProperties>
</file>