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bookmarkEnd w:id="0"/>
      <w:r>
        <w:rPr>
          <w:rFonts w:cs="Tahoma" w:ascii="Bookman Old Style" w:hAnsi="Bookman Old Style"/>
          <w:b/>
          <w:sz w:val="28"/>
          <w:szCs w:val="28"/>
          <w:lang w:val="id-ID"/>
        </w:rPr>
        <w:t>PENGADAAN MEBEL</w:t>
      </w:r>
    </w:p>
    <w:p>
      <w:pPr>
        <w:pStyle w:val="Normal"/>
        <w:spacing w:lineRule="auto" w:line="264"/>
        <w:jc w:val="center"/>
        <w:rPr>
          <w:rFonts w:ascii="Bookman Old Style" w:hAnsi="Bookman Old Style" w:cs="Tahoma"/>
          <w:b/>
          <w:b/>
          <w:sz w:val="28"/>
          <w:szCs w:val="28"/>
          <w:lang w:val="id-ID"/>
        </w:rPr>
      </w:pPr>
      <w:r>
        <w:rPr>
          <w:rFonts w:cs="Tahoma" w:ascii="Bookman Old Style" w:hAnsi="Bookman Old Style"/>
          <w:b/>
          <w:sz w:val="28"/>
          <w:szCs w:val="28"/>
          <w:lang w:val="id-ID"/>
        </w:rPr>
        <w:t>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4"/>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A.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menunjang dan meningkatkan pelayanan kepada masyarakat sekaligus meningkatkan kinerja dan kelancaran penyelenggaraan tugas Pemerintah Daerah Provinsi Jawa Tengah agar berdaya guna diperlukan sarana prasarana yang memadai. Pelaksanaan pengadaan mebel dimaksud harus benar-benar dilakukan dengan baik sesuai dengan apa yang direncanakan serta sesuai dengan ketentuan teknis pengadaan aset pemerintah dan prosesnya dapat berlangsung dengan arah yang benar maka tahap pelaksanaan pengadaan mebel pada kegiatan Pengadaan Barang Milik Daerah Penunjang Urusan Pemerintah Daerah diserahkan kepada pihak ketiga yaitu pelaksana pengadaan barang yang menyangkut beberapa aspek antara lain mutu, spesifikasi barang, volume, waktyu dan biaya serta bertanggungjawab atas semua kegiatan selama pelaksanaan berlangsung. </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tabs>
          <w:tab w:val="clear" w:pos="720"/>
          <w:tab w:val="left" w:pos="270" w:leader="none"/>
        </w:tabs>
        <w:spacing w:lineRule="auto" w:line="360"/>
        <w:ind w:left="709" w:hanging="0"/>
        <w:jc w:val="both"/>
        <w:rPr>
          <w:rFonts w:ascii="Bookman Old Style" w:hAnsi="Bookman Old Style" w:cs="Tahoma"/>
          <w:b/>
          <w:b/>
          <w:bCs/>
          <w:sz w:val="28"/>
          <w:szCs w:val="28"/>
          <w:lang w:val="id-ID"/>
        </w:rPr>
      </w:pPr>
      <w:r>
        <w:rPr>
          <w:rFonts w:cs="Tahoma" w:ascii="Bookman Old Style" w:hAnsi="Bookman Old Style"/>
          <w:b/>
          <w:bCs/>
          <w:sz w:val="28"/>
          <w:szCs w:val="28"/>
          <w:lang w:val="id-ID"/>
        </w:rPr>
        <w:t>B. DASAR HUKUM</w:t>
      </w:r>
    </w:p>
    <w:p>
      <w:pPr>
        <w:pStyle w:val="Normal"/>
        <w:numPr>
          <w:ilvl w:val="0"/>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Undang-Undang Nomor 23 Tahun 2014 tentang     Pemerintahan Daerah;</w:t>
      </w:r>
    </w:p>
    <w:p>
      <w:pPr>
        <w:pStyle w:val="Normal"/>
        <w:numPr>
          <w:ilvl w:val="0"/>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Peraturan Daerah Provinsi Jawa Tengah nomor 9 Tahun   2016 tentang Pembentukan dan Susunan Perangkat Daerah Provinsi Jawa Tengah;</w:t>
      </w:r>
    </w:p>
    <w:p>
      <w:pPr>
        <w:pStyle w:val="Normal"/>
        <w:numPr>
          <w:ilvl w:val="0"/>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Permendagri 86 Tahun 2017 tentang Tata cara Perencanaan, Pengendalian dan Evaluasi Pembangunan Daerah tentang RPJPD dan RPJMD, serta Tata Cara Perubahan RPJPD, RPJMD,dan RKPD;</w:t>
      </w:r>
    </w:p>
    <w:p>
      <w:pPr>
        <w:pStyle w:val="Normal"/>
        <w:numPr>
          <w:ilvl w:val="0"/>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 xml:space="preserve">Permendagri Nomor 90 Tahun 2019 tentang Klasifikasi, Kodefikasi dan Nomenklatur Perencanaan Pembangunan dan Keuangan Daerah yang dimuktahirkan melalui Kepmendagri Nomor 050-3708 tentang Hasil Verifikasi dan Validasi Pemuktahiran Klasifikasi, Kodefikasi dan Nomenklatur Perencanaan Pembanguan dan Keuangan Daerah; </w:t>
      </w:r>
    </w:p>
    <w:p>
      <w:pPr>
        <w:pStyle w:val="Normal"/>
        <w:numPr>
          <w:ilvl w:val="0"/>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 xml:space="preserve">Pergub Jawa Tengah Nomor 21 Tahun 2023 tentang Organisasi dan Tata Kerja Badan Pengelola Keuangan dan Aset Daerah Provinsi Jawa Tengah. </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4"/>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3"/>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rPr>
      </w:pPr>
      <w:r>
        <w:rPr>
          <w:rFonts w:cs="Tahoma" w:ascii="Bookman Old Style" w:hAnsi="Bookman Old Style"/>
          <w:sz w:val="28"/>
          <w:szCs w:val="28"/>
          <w:lang w:val="id-ID" w:eastAsia="id-ID"/>
        </w:rPr>
        <w:t>Maksud</w:t>
      </w:r>
      <w:r>
        <w:rPr>
          <w:rFonts w:cs="Tahoma" w:ascii="Bookman Old Style" w:hAnsi="Bookman Old Style"/>
          <w:sz w:val="28"/>
          <w:szCs w:val="28"/>
          <w:lang w:val="id-ID"/>
        </w:rPr>
        <w:t xml:space="preserve"> Sub Kegiatan Pengadaan Mebel adalah sesuai dengan yang telah direncanakan dari sisi kualitas, volume, biaya dan ketepatan waktu pelaksanaan pekerjaan sehingga dicapai pengadaan barang dan kelengkapan yang sesuai dengan dokumen pengadaan yaitu memenuhi syarat-syarat teknis meliputi aspek persyaratan adminstrasi dan umum, spesifikasi teknis, spesifikasi khusus, gambar/brosur dan rincian volume pekerjaan dan biaya. </w:t>
      </w:r>
    </w:p>
    <w:p>
      <w:pPr>
        <w:pStyle w:val="Normal"/>
        <w:numPr>
          <w:ilvl w:val="0"/>
          <w:numId w:val="3"/>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Tujuannya </w:t>
      </w:r>
      <w:r>
        <w:rPr>
          <w:rFonts w:cs="Tahoma" w:ascii="Bookman Old Style" w:hAnsi="Bookman Old Style"/>
          <w:sz w:val="28"/>
          <w:szCs w:val="28"/>
          <w:lang w:val="id-ID"/>
        </w:rPr>
        <w:t xml:space="preserve">Sub Kegiatan Pengadaan Mebel adalah agar pekerjaan pengadaan mebel dilaksanakan secara matang sehingga mampu mewujudkan barang sesuai yang diinginkan dan dapat dimanfaatkan secara maksimal. </w:t>
      </w:r>
    </w:p>
    <w:p>
      <w:pPr>
        <w:pStyle w:val="Normal"/>
        <w:numPr>
          <w:ilvl w:val="0"/>
          <w:numId w:val="3"/>
        </w:numPr>
        <w:tabs>
          <w:tab w:val="clear" w:pos="720"/>
          <w:tab w:val="left" w:pos="1134" w:leader="none"/>
        </w:tabs>
        <w:spacing w:lineRule="auto" w:line="360" w:before="0" w:after="120"/>
        <w:ind w:left="1920" w:hanging="1211"/>
        <w:jc w:val="both"/>
        <w:rPr>
          <w:rFonts w:ascii="Bookman Old Style" w:hAnsi="Bookman Old Style" w:cs="Tahoma"/>
          <w:b/>
          <w:b/>
          <w:bCs/>
          <w:sz w:val="28"/>
          <w:szCs w:val="28"/>
          <w:lang w:val="id-ID" w:eastAsia="id-ID"/>
        </w:rPr>
      </w:pPr>
      <w:r>
        <w:rPr>
          <w:rFonts w:cs="Tahoma" w:ascii="Bookman Old Style" w:hAnsi="Bookman Old Style"/>
          <w:b/>
          <w:bCs/>
          <w:sz w:val="28"/>
          <w:szCs w:val="28"/>
          <w:lang w:val="id-ID" w:eastAsia="id-ID"/>
        </w:rPr>
        <w:t>Sasaran</w:t>
      </w:r>
    </w:p>
    <w:p>
      <w:pPr>
        <w:pStyle w:val="Normal"/>
        <w:tabs>
          <w:tab w:val="clear" w:pos="720"/>
          <w:tab w:val="left" w:pos="1134" w:leader="none"/>
        </w:tabs>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rPr>
        <w:t>Sasaran-sasaran yang diharapkan agar pelkasanaan sebagai pihak kedua pada hakekatnya bertugas melaksanakan dan mewujudkan pengadaan mebel sesuai dengan persyaratan teknis, berdaya guna dan bermanfaat. Oleh sebab itu dalam proses pengadaan diharapkan selalu berpedoman pada dokumen pengadaan dan berkoordinasi dengan Pengguna. Terpenuhinya kebutuhan kantor Pemerintah Provinsi Jawa Tengah sesuai kebutuhan baik dari ketersediaan dana, jumlah/volume dalam 12 ( dua belas ) bulan dan tersusunya Dokumen Rencana Kerja yang berisi SOP ( Standart Operasional Prosedur ) yang terukur dan bebasis Kompetensi dan Sesuai dengan anggaran yang tersedia.</w:t>
      </w:r>
    </w:p>
    <w:p>
      <w:pPr>
        <w:pStyle w:val="Normal"/>
        <w:numPr>
          <w:ilvl w:val="0"/>
          <w:numId w:val="4"/>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Pengadaan Mebel terdiri dari terpenuhinya Pengadaan Mebel menyeluruh pada semua kegiatan di lingkungan Badan Pengelola Keuangan dan Aset Daerah Provinsi Jawa Tengah dan pemenuhan Pengadaan Mebel baik di dalam maupun diluar Lingkungan Badan Pengelola Keuangan dan Aset Daerah Provinsi Jawa Tengah. </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4"/>
        </w:numPr>
        <w:spacing w:lineRule="auto" w:line="36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Keluaran Sub Kegiatan Pengadaan Mebel adalah mampu memberikan sarana pendukung kegiatan dalam pelayanan yang bermutu, aman, terjangkau, efektif dan efisiensi demi kelancaran pelaksanan tugas kegiatan perkantoran dan menunjang kinerja yang optimal.</w:t>
      </w:r>
    </w:p>
    <w:p>
      <w:pPr>
        <w:pStyle w:val="Normal"/>
        <w:spacing w:lineRule="auto" w:line="360"/>
        <w:ind w:left="786"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4"/>
        </w:numPr>
        <w:spacing w:lineRule="auto" w:line="36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ngadaan Mebel Tahun 2025 sebesar Rp.460.000.000,00 ( Empat ratus enam puluh juta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4"/>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gadaan Mebel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4"/>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gadaan Mebel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ouvenir Lt BT">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1920" w:hanging="360"/>
      </w:pPr>
      <w:rPr/>
    </w:lvl>
  </w:abstractNum>
  <w:abstractNum w:abstractNumId="4">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2z0">
    <w:name w:val="WW8Num2z0"/>
    <w:qFormat/>
    <w:rPr>
      <w:b w:val="false"/>
    </w:rPr>
  </w:style>
  <w:style w:type="character" w:styleId="WW8Num3z0">
    <w:name w:val="WW8Num3z0"/>
    <w:qFormat/>
    <w:rPr/>
  </w:style>
  <w:style w:type="character" w:styleId="WW8Num3z3">
    <w:name w:val="WW8Num3z3"/>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1:28:00Z</dcterms:created>
  <dc:creator>ole</dc:creator>
  <dc:description/>
  <cp:keywords/>
  <dc:language>en-US</dc:language>
  <cp:lastModifiedBy>UMMI</cp:lastModifiedBy>
  <cp:lastPrinted>2017-02-15T21:15:00Z</cp:lastPrinted>
  <dcterms:modified xsi:type="dcterms:W3CDTF">2025-03-25T02:04:00Z</dcterms:modified>
  <cp:revision>8</cp:revision>
  <dc:subject/>
  <dc:title>PEMERINTAH  PROPINSI  DAERAH  TINGKAT  I  JAWA  TENGAH</dc:title>
</cp:coreProperties>
</file>