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NYEDIAAN JASA KOMUNIKASI, SUMBER DAYA AIR DAN LISTRIK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eastAsia="Bookman Old Style" w:cs="Bookman Old Style" w:ascii="Bookman Old Style" w:hAnsi="Bookman Old Style"/>
          <w:sz w:val="28"/>
          <w:szCs w:val="28"/>
          <w:lang w:val="id-ID"/>
        </w:rPr>
        <w:t xml:space="preserve"> </w:t>
      </w:r>
      <w:r>
        <w:rPr>
          <w:rFonts w:cs="Tahoma" w:ascii="Bookman Old Style" w:hAnsi="Bookman Old Style"/>
          <w:sz w:val="28"/>
          <w:szCs w:val="28"/>
          <w:lang w:val="id-ID"/>
        </w:rPr>
        <w:t xml:space="preserve">Untuk optimalisasi tugas pokok dan fungsi Unit Pengelolaan Asrama Donohudan maka lingkungan tempat kerja perlu aman, tertib dan nyaman, karena hal itu merupakan unsur terpenting dalam pelayanan prima kepada masyarakat. </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Penyediaan Jasa Komunikasi, Sumber Daya Air dan Listrik  </w:t>
      </w:r>
      <w:r>
        <w:rPr>
          <w:rFonts w:cs="Tahoma" w:ascii="Bookman Old Style" w:hAnsi="Bookman Old Style"/>
          <w:sz w:val="28"/>
          <w:szCs w:val="28"/>
          <w:lang w:val="id-ID" w:eastAsia="id-ID"/>
        </w:rPr>
        <w:t>adalah untuk   meningkatnya   kelancaran   tugas pokok dan fungsi Unit Pengelola Asrama Donohudan dan tersedianya jasa Komunikasi, Air dan Listrik.</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kegiatan ini untuk membantu memperlancar tugas pokok dan fungsi Unit Pengelola Asrama Donohudan dan memberikan pelayanan yang prima kepada masyarakat pengguna.</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meningkatnya   kelancaran   tugas pokok dan fungsi Unit Pengelola Asrama Donohudan dan tersedianya jasa Komunikasi, Air dan Listrik.</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nyediaan Jasa Komunikasi, Sumber Daya Air dan Listrik adalah terpenuhinya jasa Komunikasi, air dan listrik dalam rangka meningkatkan   pelayanan   teknis   administrasi,   pengelolaan   keuangan,   umum   dan kepegawaian, dan pelayanan pengguna Asrama Donohudan baik di musim haji maupun di luar musim haji di lingkungan Unit Pengelolaan Asrama Donohudan.</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nyediaan Jasa Komunikasi, Sumber Daya Air dan Listrik adalah</w:t>
      </w:r>
      <w:r>
        <w:rPr>
          <w:rFonts w:cs="Tahoma" w:ascii="Bookman Old Style" w:hAnsi="Bookman Old Style"/>
          <w:sz w:val="28"/>
          <w:szCs w:val="28"/>
          <w:lang w:val="en-ID"/>
        </w:rPr>
        <w:t xml:space="preserve"> Berupa belanja jasa kantor ( komunikasi, Air dan Listrik).</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nyediaan Jasa Komunikasi, Sumber Daya Air dan Listrik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1.170.000</w:t>
      </w:r>
      <w:r>
        <w:rPr>
          <w:rFonts w:cs="Tahoma" w:ascii="Bookman Old Style" w:hAnsi="Bookman Old Style"/>
          <w:sz w:val="28"/>
          <w:szCs w:val="28"/>
          <w:lang w:val="id-ID"/>
        </w:rPr>
        <w:t>,00 (</w:t>
      </w:r>
      <w:r>
        <w:rPr>
          <w:rFonts w:cs="Tahoma" w:ascii="Bookman Old Style" w:hAnsi="Bookman Old Style"/>
          <w:sz w:val="28"/>
          <w:szCs w:val="28"/>
        </w:rPr>
        <w:t xml:space="preserve">Satu juta seartus tujuh puluh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nyediaan Jasa Komunikasi, Sumber Daya Air dan Listrik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nyediaan Jasa Komunikasi, Sumber Daya Air dan Listrik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15:00Z</dcterms:modified>
  <cp:revision>12</cp:revision>
  <dc:subject/>
  <dc:title>PEMERINTAH  PROPINSI  DAERAH  TINGKAT  I  JAWA  TENGAH</dc:title>
</cp:coreProperties>
</file>